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 xml:space="preserve">July 10, 201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SUBJECT:    REVISED </w:t>
      </w:r>
      <w:r>
        <w:rPr>
          <w:b/>
          <w:sz w:val="32"/>
          <w:szCs w:val="32"/>
        </w:rPr>
        <w:t>COUNCIL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ERSONS REQUEST FOR                        DISCUSSION</w:t>
      </w:r>
      <w:r>
        <w:rPr>
          <w:sz w:val="32"/>
          <w:szCs w:val="32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ouncilman Brow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ving out pickups by Public Work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ports of Committees at Council meeting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Train Station and Wood Ave and Council Presidents lack of follow-up and committee assignments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Councilman Medina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No knock ordina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Council President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ini MPA Classe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Councilman Roman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Banning of Plastic Bags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ouncilwoman Cosby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ermit process for use of City Parks for all activities and charge a fee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Mayor Armstead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Special Council Meeting to discuss the Port Authorit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David Hart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nthony Coplan Supervisor of Public Property and Recreational Servi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Frank Dann, Director of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jbodek</dc:creator>
  <dc:description/>
  <cp:keywords/>
  <dc:language>en-US</dc:language>
  <cp:lastModifiedBy>Joe Bodek</cp:lastModifiedBy>
  <cp:lastPrinted>2018-06-18T14:15:00Z</cp:lastPrinted>
  <dcterms:modified xsi:type="dcterms:W3CDTF">2018-07-16T14:18:00Z</dcterms:modified>
  <cp:revision>4</cp:revision>
  <dc:subject/>
  <dc:title>COUNCIL PERSONS REQUEST FOR DISCUSSION</dc:title>
</cp:coreProperties>
</file>